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rPr>
          <w:rFonts w:ascii="Arial" w:hAnsi="Arial" w:cs="Arial"/>
          <w:b/>
          <w:b/>
          <w:bCs/>
        </w:rPr>
      </w:pPr>
      <w:r>
        <w:rPr>
          <w:rFonts w:cs="Arial" w:ascii="Arial" w:hAnsi="Arial"/>
          <w:b/>
          <w:bCs/>
        </w:rPr>
      </w:r>
    </w:p>
    <w:tbl>
      <w:tblPr>
        <w:tblW w:w="8428" w:type="dxa"/>
        <w:jc w:val="left"/>
        <w:tblInd w:w="-108" w:type="dxa"/>
        <w:tblLayout w:type="fixed"/>
        <w:tblCellMar>
          <w:top w:w="0" w:type="dxa"/>
          <w:left w:w="108" w:type="dxa"/>
          <w:bottom w:w="0" w:type="dxa"/>
          <w:right w:w="108" w:type="dxa"/>
        </w:tblCellMar>
      </w:tblPr>
      <w:tblGrid>
        <w:gridCol w:w="8428"/>
      </w:tblGrid>
      <w:tr>
        <w:trPr>
          <w:trHeight w:val="627" w:hRule="atLeast"/>
        </w:trPr>
        <w:tc>
          <w:tcPr>
            <w:tcW w:w="8428" w:type="dxa"/>
            <w:tcBorders/>
          </w:tcPr>
          <w:p>
            <w:pPr>
              <w:pStyle w:val="Normal"/>
              <w:tabs>
                <w:tab w:val="clear" w:pos="567"/>
                <w:tab w:val="left" w:pos="851" w:leader="none"/>
                <w:tab w:val="left" w:pos="1701" w:leader="none"/>
              </w:tabs>
              <w:snapToGrid w:val="false"/>
              <w:ind w:left="1418" w:hanging="0"/>
              <w:jc w:val="center"/>
              <w:rPr>
                <w:rFonts w:ascii="Arial" w:hAnsi="Arial" w:cs="Arial"/>
                <w:b/>
                <w:b/>
              </w:rPr>
            </w:pPr>
            <w:r>
              <w:rPr>
                <w:rFonts w:cs="Arial" w:ascii="Arial" w:hAnsi="Arial"/>
                <w:b/>
              </w:rPr>
            </w:r>
          </w:p>
          <w:tbl>
            <w:tblPr>
              <w:tblW w:w="8913" w:type="dxa"/>
              <w:jc w:val="left"/>
              <w:tblInd w:w="0" w:type="dxa"/>
              <w:tblLayout w:type="fixed"/>
              <w:tblCellMar>
                <w:top w:w="0" w:type="dxa"/>
                <w:left w:w="108" w:type="dxa"/>
                <w:bottom w:w="0" w:type="dxa"/>
                <w:right w:w="108" w:type="dxa"/>
              </w:tblCellMar>
            </w:tblPr>
            <w:tblGrid>
              <w:gridCol w:w="8913"/>
            </w:tblGrid>
            <w:tr>
              <w:trPr>
                <w:trHeight w:val="355" w:hRule="atLeast"/>
              </w:trPr>
              <w:tc>
                <w:tcPr>
                  <w:tcW w:w="8913" w:type="dxa"/>
                  <w:tcBorders/>
                </w:tcPr>
                <w:p>
                  <w:pPr>
                    <w:pStyle w:val="Normal"/>
                    <w:tabs>
                      <w:tab w:val="clear" w:pos="567"/>
                      <w:tab w:val="left" w:pos="851" w:leader="none"/>
                      <w:tab w:val="left" w:pos="1701" w:leader="none"/>
                    </w:tabs>
                    <w:ind w:left="1418" w:hanging="0"/>
                    <w:jc w:val="center"/>
                    <w:rPr>
                      <w:rFonts w:ascii="Arial" w:hAnsi="Arial" w:cs="Arial"/>
                      <w:b/>
                      <w:b/>
                    </w:rPr>
                  </w:pPr>
                  <w:r>
                    <w:rPr>
                      <w:rFonts w:eastAsia="Arial" w:cs="Arial" w:ascii="Arial" w:hAnsi="Arial"/>
                      <w:b/>
                    </w:rPr>
                    <w:t xml:space="preserve"> </w:t>
                  </w:r>
                  <w:r>
                    <w:rPr>
                      <w:rFonts w:cs="Arial" w:ascii="Arial" w:hAnsi="Arial"/>
                      <w:b/>
                    </w:rPr>
                    <w:t xml:space="preserve">Fourniture de matériels d’appel malade Ackermann pour Les Ehpad du GH70 et le service de médecine SMR de Gray -70100- </w:t>
                  </w:r>
                </w:p>
              </w:tc>
            </w:tr>
          </w:tbl>
          <w:p>
            <w:pPr>
              <w:pStyle w:val="Normal"/>
              <w:tabs>
                <w:tab w:val="clear" w:pos="567"/>
                <w:tab w:val="left" w:pos="851" w:leader="none"/>
                <w:tab w:val="left" w:pos="1701" w:leader="none"/>
              </w:tabs>
              <w:ind w:left="1418" w:hanging="0"/>
              <w:jc w:val="center"/>
              <w:rPr>
                <w:rFonts w:ascii="Arial" w:hAnsi="Arial" w:cs="Arial"/>
                <w:b/>
                <w:b/>
              </w:rPr>
            </w:pPr>
            <w:r>
              <w:rPr>
                <w:rFonts w:cs="Arial" w:ascii="Arial" w:hAnsi="Arial"/>
                <w:b/>
              </w:rPr>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6763412"/>
      <w:bookmarkStart w:id="1" w:name="__Fieldmark__0_40067634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6763412"/>
      <w:bookmarkStart w:id="3" w:name="__Fieldmark__1_400676341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6763412"/>
      <w:bookmarkStart w:id="5" w:name="__Fieldmark__2_400676341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6763412"/>
      <w:bookmarkStart w:id="7" w:name="__Fieldmark__3_400676341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6763412"/>
      <w:bookmarkStart w:id="9" w:name="__Fieldmark__4_4006763412"/>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6763412"/>
      <w:bookmarkStart w:id="11" w:name="__Fieldmark__5_4006763412"/>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6763412"/>
      <w:bookmarkStart w:id="13" w:name="__Fieldmark__6_4006763412"/>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6763412"/>
      <w:bookmarkStart w:id="15" w:name="__Fieldmark__7_4006763412"/>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06763412"/>
      <w:bookmarkStart w:id="17" w:name="__Fieldmark__8_4006763412"/>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06763412"/>
      <w:bookmarkStart w:id="19" w:name="__Fieldmark__9_400676341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6763412"/>
      <w:bookmarkStart w:id="21" w:name="__Fieldmark__10_400676341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06763412"/>
      <w:bookmarkStart w:id="23" w:name="__Fieldmark__11_400676341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06763412"/>
      <w:bookmarkStart w:id="25" w:name="__Fieldmark__12_400676341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06763412"/>
      <w:bookmarkStart w:id="27" w:name="__Fieldmark__13_400676341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06763412"/>
      <w:bookmarkStart w:id="29" w:name="__Fieldmark__14_400676341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06763412"/>
      <w:bookmarkStart w:id="31" w:name="__Fieldmark__15_400676341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06763412"/>
      <w:bookmarkStart w:id="33" w:name="__Fieldmark__16_400676341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06763412"/>
      <w:bookmarkStart w:id="35" w:name="__Fieldmark__17_400676341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06763412"/>
      <w:bookmarkStart w:id="37" w:name="__Fieldmark__18_400676341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06763412"/>
      <w:bookmarkStart w:id="39" w:name="__Fieldmark__19_400676341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06763412"/>
      <w:bookmarkStart w:id="41" w:name="__Fieldmark__20_400676341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06763412"/>
      <w:bookmarkStart w:id="43" w:name="__Fieldmark__21_400676341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06763412"/>
      <w:bookmarkStart w:id="45" w:name="__Fieldmark__22_4006763412"/>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06763412"/>
      <w:bookmarkStart w:id="47" w:name="__Fieldmark__23_400676341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06763412"/>
      <w:bookmarkStart w:id="49" w:name="__Fieldmark__24_4006763412"/>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06763412"/>
      <w:bookmarkStart w:id="51" w:name="__Fieldmark__25_4006763412"/>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06763412"/>
      <w:bookmarkStart w:id="53" w:name="__Fieldmark__26_4006763412"/>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06763412"/>
      <w:bookmarkStart w:id="55" w:name="__Fieldmark__27_400676341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06763412"/>
      <w:bookmarkStart w:id="57" w:name="__Fieldmark__28_400676341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06763412"/>
      <w:bookmarkStart w:id="59" w:name="__Fieldmark__29_400676341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06763412"/>
      <w:bookmarkStart w:id="61" w:name="__Fieldmark__30_400676341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06763412"/>
      <w:bookmarkStart w:id="63" w:name="__Fieldmark__31_400676341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06763412"/>
      <w:bookmarkStart w:id="65" w:name="__Fieldmark__32_400676341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06763412"/>
      <w:bookmarkStart w:id="67" w:name="__Fieldmark__33_400676341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06763412"/>
      <w:bookmarkStart w:id="69" w:name="__Fieldmark__34_400676341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06763412"/>
      <w:bookmarkStart w:id="71" w:name="__Fieldmark__35_400676341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06763412"/>
      <w:bookmarkStart w:id="73" w:name="__Fieldmark__36_400676341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25/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10-14T11:19:00Z</dcterms:modified>
  <cp:revision>45</cp:revision>
  <dc:subject/>
  <dc:title>_Modèle recommandé : le service peut l’adapter le cas échéant_DC1_</dc:title>
</cp:coreProperties>
</file>